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 ПОСТАНОВ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образования Тбилисский район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26 ноября 2024 г. № 1262 «Об утверждении перечне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ботодателей, которым устанавливаются квоты для прием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работу граждан  из числа лиц, испытывающих трудно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поиске работы в муниципальном образован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билисский район на 2025 год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/>
      </w:pPr>
      <w:r>
        <w:rPr/>
        <w:tab/>
        <w:t>В целях обеспечения дополнительных гарантий в муниципальном образовании Тбилисский район в 2025 году по трудоустройству отдельных категорий граждан, испытывающих трудности в поиске работы,  в соответствии с Федеральным законом от 12 декабря  2023 г. № 565-ФЗ «О занятости населения в Российской Федерации», Федеральным законом                                                от 24 ноября 1995 г. № 181-ФЗ «О социальной защите инвалидов в Российской Федерации», Законом Краснодарского края от 8 февраля 2000 г. № 231-КЗ               «О квотировании рабочих мест в Краснодарском крае», Законом Краснодарского края от 4 апреля 2025 г. № 5341-КЗ «О внесении изменений в некоторые законодательные акты Краснодарского края», постановлением Правительства Российской Федерации от 30 мая 2024 г. № 709 «О порядке выполнения работодателями квоты для приема на работу инвалидов»,  руководствуясь статьями 31, 60, 66 Устава муниципального образования Тбилисский муниципальный район Краснодарского края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в постановление администрации муниципального образования Тбилисский район от 26 ноября 2024 г. № 1262 «Об утверждении перечней работодателей, которым устанавливаются квоты для приема на работу граждан  из числа лиц, испытывающих трудности в поиске работы в муниципальном образовании Тбилисский район на 2025 год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</w:rPr>
        <w:t>1) в пункте 2 слова «государственное казенное учреждение Краснодарского края «Центр занятости населения Тбилисского района» (далее – ГКУ КК «ЦЗН Тбилисского района»)» заменить на слова «филиал государственного казенного учреждения Краснодарского края «Центр занятости населения Краснодарского края» в Тбилисском районе»;</w:t>
      </w:r>
    </w:p>
    <w:p>
      <w:pPr>
        <w:pStyle w:val="Normal"/>
        <w:ind w:firstLine="708"/>
        <w:jc w:val="both"/>
        <w:rPr/>
      </w:pPr>
      <w:r>
        <w:rPr>
          <w:sz w:val="28"/>
        </w:rPr>
        <w:t>2) пункт 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«3. Рекомендовать работодателям, указанным в приложении к настоящему постановлению, ежемесячно до 25 числа текущего месяца представлять в филиал государственного казенного учреждения Краснодарского края «Центр занятости населения Краснодарского края» в Тбилисском районе в порядке, установленном высшим исполнительным органом государственной власти Краснодарского края, информацию о созданных или выделенных рабочих местах для трудоустройства </w:t>
      </w:r>
      <w:r>
        <w:rPr>
          <w:sz w:val="28"/>
          <w:szCs w:val="28"/>
        </w:rPr>
        <w:t>несовершеннолетних в возрасте от 14 до 18 лет; граждан в возрасте от 18 до 25 лет, имеющих среднее профессиональное образование или высшее образование и ищущих работу в течение одного года с даты выдачи им документа об образовании и о квалификации (в случае прохождения указанными гражданами в данный период военной службы по призыву – с даты окончания военной службы по призыву); лиц, освобожденных из учреждений, исполняющих наказание в виде лишения свободы, и ищущих работу в течение одного года с даты освобождения; одиноких и многодетных родителей, усыновителей, опекунов, воспитывающих несовершеннолетних детей, детей-инвалидов; граждан, уволенных с военной службы, и членов их семей</w:t>
      </w:r>
      <w:r>
        <w:rPr>
          <w:sz w:val="28"/>
        </w:rPr>
        <w:t xml:space="preserve">; граждан, которые завершили прохождение военной службы по мобилизации или военной службы по контракту, заключенному в соответствии с пунктом 7 статьи 38 Федерального закона от 28 марта 1998 г. № 53-ФЗ «О воинской обязанности и военной службе», либо у которых прекратилось действие заключенного ими контракта о пребывании в добровольческом формировании, предусмотренном Федеральным законом от 31 мая 1996 г.  № 61-ФЗ «Об обороне», а также граждан, относящихся к членам их семей в соответствии с пунктами 5 и 5.1 статьи 2 Федерального закона от 27 мая 1998 г. № 76-ФЗ «О статусе военнослужащих»; граждан предпенсионного возраста (в течение пяти лет до наступления возраста, дающего право на страховую пенсию по старости, в том числе назначаемую досрочно); </w:t>
      </w:r>
      <w:r>
        <w:rPr>
          <w:sz w:val="28"/>
          <w:szCs w:val="28"/>
        </w:rPr>
        <w:t xml:space="preserve">граждан, прошедших курс лечения и реабилитации от наркомании и (или) алкоголизма; лиц, относящихся в соответствии с Федеральным законом от 12 января 1995 г. № 5-ФЗ «О ветеранах» к ветеранам боевых действий, </w:t>
      </w:r>
      <w:r>
        <w:rPr>
          <w:sz w:val="28"/>
        </w:rPr>
        <w:t>в соответствии с установленной квотой для приема их на работу, включая информацию о локальных нормативных актах, содержащих сведения о данных рабочих местах и выполнении квоты.»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) в пункте 7 слова «ГКУ КК «ЦЗН Тбилисского района» заменить на слова «филиалу государственного казенного учреждения Краснодарского края «Центр занятости населения Краснодарского края» в Тбилисском районе»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приложение 2 изложить в новой редакции согласно приложению к настоящему постановлению (приложение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Исполняющему обязанности заместителя главы муниципального образования Тбилисский район Тамазовой Ю.М. в срок не позднее                                </w:t>
      </w:r>
      <w:r>
        <w:rPr>
          <w:sz w:val="28"/>
          <w:szCs w:val="28"/>
        </w:rPr>
        <w:t>15 августа 2025 года довести численность квотируемых рабочих мест на 2025 год до сведения работодателей, указанных в приложении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3. Муниципальному казенному учреждению «Учреждение по обеспечению деятельности органов местного самоуправления муниципального образования Тбилисский район» (Яньшин Р.С.) опубликовать настоящее постановление в сетевом издании «Информационный портал Тбилисского района».</w:t>
      </w:r>
    </w:p>
    <w:p>
      <w:pPr>
        <w:pStyle w:val="Normal"/>
        <w:ind w:firstLine="720"/>
        <w:jc w:val="both"/>
        <w:rPr/>
      </w:pPr>
      <w:r>
        <w:rPr>
          <w:sz w:val="28"/>
        </w:rPr>
        <w:t>4. Отделу информатизации организационно-правового управления администрации муниципального образования Тбилисский район                          (Свиридов Д.И.) разместить настоящее постановление на официальном сайте администрации муниципального образования Тбилис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Постановление вступает в силу со дня его официального опубликования, за исключением подпунктов 2 и 4 пункта 1 настоящего постановления, вступающих в силу с 1 сентября 2025 г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/>
        <w:t>Исполняющий обязанности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/>
        <w:t>главы  муниципального образования</w:t>
      </w:r>
    </w:p>
    <w:p>
      <w:pPr>
        <w:pStyle w:val="Normal"/>
        <w:rPr/>
      </w:pPr>
      <w:r>
        <w:rPr>
          <w:sz w:val="28"/>
        </w:rPr>
        <w:t>Тбилисский район</w:t>
        <w:tab/>
        <w:tab/>
        <w:tab/>
        <w:t xml:space="preserve">             </w:t>
        <w:tab/>
        <w:tab/>
        <w:t xml:space="preserve">                   Т.В. Кир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7:32:00Z</dcterms:created>
  <dc:creator>ОЛЯ</dc:creator>
  <dc:description/>
  <cp:keywords/>
  <dc:language>en-US</dc:language>
  <cp:lastModifiedBy>RePack by SPecialiST</cp:lastModifiedBy>
  <cp:lastPrinted>2025-07-22T11:23:00Z</cp:lastPrinted>
  <dcterms:modified xsi:type="dcterms:W3CDTF">2025-08-01T12:14:00Z</dcterms:modified>
  <cp:revision>9</cp:revision>
  <dc:subject/>
  <dc:title>О квотировании рабочих мест для граждан,</dc:title>
</cp:coreProperties>
</file>